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OSMOMETR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WYDZIAŁU PEDAGOGICZN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580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448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8540000-2 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aszyny i aparatura badawcza i pomiarowa 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3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93/14- dostawa osmometru. Nie otwierać przed 06.08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08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6.08.2014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osmometru (1 sztuka), spełniającego następujące parametry, wymagania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osmometr przeznaczony do badania ciśnienia osmotycznego płynów ustrojow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chłodzenie termoelektryczne (Peltier)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jętość próbki 100 μl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zakres pomiarowy: 0-2000 mOsm/kg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O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libracja dwupunktowa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as gotowości do pomiarów &lt; 5 min od włączenia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as pomiaru ok. 3 min (próbka schłodzona)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sa ok. 3,2 kg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silanie 230V, 50Hz, moc pobierana 50 VA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datkowo wraz z osmometrem w zestawie: probówki do osmometru 500szt., końcówki do pipet 500szt., wzorzec 250 ml, woda dejonizowana, instrukcja w języku polski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Pedagogiczny – Instytut Kultury Fizycznej i Turystyki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: minimum 12 miesięcy od daty podpisania protokołu odbioru, instalacji i uruchom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4 tygodnie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93/14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53:00Z</dcterms:created>
  <dc:creator>administrator</dc:creator>
  <dc:description/>
  <cp:keywords/>
  <dc:language>en-US</dc:language>
  <cp:lastModifiedBy>bczerwinska</cp:lastModifiedBy>
  <cp:lastPrinted>2014-07-29T12:15:00Z</cp:lastPrinted>
  <dcterms:modified xsi:type="dcterms:W3CDTF">2014-07-29T10:16:00Z</dcterms:modified>
  <cp:revision>11</cp:revision>
  <dc:subject/>
  <dc:title>DOKUMENTACJA PRZETARGOWA W SPRAWIE NR REJ</dc:title>
</cp:coreProperties>
</file>